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014706076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i/>
                <w:lang w:eastAsia="en-US"/>
              </w:rPr>
              <w:t>Zdrowie publi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I rok I stopnia, semestr letni, 2025/202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– 4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- 12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– 8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kład Medycyny Społecznej i Zdrowia Publicznego, Żołnierska 48, pok. 302, 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_medycyny_spolecz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poznanie studenta z celami i wyzwaniami zdrowia publicznego w Polsce, determinantami zdrowia, organizacją systemu opieki zdrowotnej w Polsce i funkcjonowaniem instytucji zdrowia publicznego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ekazanie umiejętności oceny wpływu czynników społeczno-prawno-ekonomicznych na stan zdrowia jednostki i populacji oraz tworzenia i ewaluacji programów zdrowot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nauk biologicznych i nauk społecznych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mienia zadania z zakresu zdrowia publicznego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W52</w:t>
            </w:r>
            <w:r>
              <w:rPr/>
              <w:t xml:space="preserve"> P6S_WG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czynniki ryzyka i zagrożenia zdrowotne, profilaktykę u pacjentów w różnym wieku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W25</w:t>
            </w:r>
            <w:r>
              <w:rPr/>
              <w:t xml:space="preserve"> P6S_WG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na i stosuje pozytywne i negatywne mierniki zdrowi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W17 </w:t>
            </w:r>
            <w:r>
              <w:rPr/>
              <w:t>P6S_WG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scharakteryzować wybrane modele zachowań prozdrowotnych podejmowanych przez</w:t>
              <w:br/>
              <w:t>człowieka oraz rozumie uwarunkowania kulturowe potrzeb i problemów jednostek oraz grup społeczny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U58</w:t>
            </w:r>
            <w:r>
              <w:rPr/>
              <w:t xml:space="preserve"> P6S_U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analizować i oceniać funkcjonowanie różnych systemów opieki medycznej oraz</w:t>
              <w:br/>
              <w:t>identyfikować źródła ich finansowani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U59</w:t>
            </w:r>
            <w:r>
              <w:rPr/>
              <w:t xml:space="preserve"> P6S_U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oceniać światowe trendy dotyczące ochrony zdrowia w aspekcie najnowszych danych</w:t>
              <w:br/>
              <w:t>epidemiologicznych i demograficzny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U60</w:t>
            </w:r>
            <w:r>
              <w:rPr/>
              <w:t xml:space="preserve"> P6S_U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pracować w zespole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K06</w:t>
            </w:r>
            <w:r>
              <w:rPr/>
              <w:t xml:space="preserve"> P6S_U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ZĆ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Zna zadania z zakresu zdrowia publicznego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Zna czynniki ryzyka i zagrożenia zdrowotne, profilaktykę u pacjentów w różnym wiek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Zna pozytywne i negatywne mierniki zdrow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trafi scharakteryzować wybrane modele zachowań prozdrowotnych podejmowanych przez</w:t>
              <w:br/>
              <w:t>człowieka oraz rozumie uwarunkowania kulturowe potrzeb i problemów jednostek oraz grup społecznyc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trafi analizować i oceniać funkcjonowanie różnych systemów opieki medycznej oraz</w:t>
              <w:br/>
              <w:t>identyfikować źródła ich finansowan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trafi oceniać światowe trendy dotyczące ochrony zdrowia w aspekcie najnowszych danych</w:t>
              <w:br/>
              <w:t>epidemiologicznych i demograficznyc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trafi pracować w zespol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kosmetologa w zdrowiu publicznym w ujęciu krajowym i lokaln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ktyka i medycyna prewencyjna – działania i strategie w zawodzie kosmetolog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drowie publiczne dawniej i dziś. Współczesne zadania zdrowia publicznego w ujęciu międzynarodowym i krajow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etody pomiaru stanu zdrowia populacji – czy istnieje idealny miernik stanu zdrowia?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3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Sytuacja zdrowotna Polaków jako wyznacznik interwencji z zakresu zdrowia publicznego.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 mamy wpływ na zdrowie populacji – determinanty zdrowia, problem nierówności w zdrowi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egulacje prawne zdrowia publicznego w Polsc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rganizacja systemu opieki zdrowotnej w Polsc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ntyfikacja głównych ryzyk i problemów zdrowotnych na podstawie dostępnych danych epidemiologicznych z wykorzystaniem mierników stanu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nniki warunkujące zachowania zdrowotne i możliwości ich modyfikacji – determinanty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anowanie interwencji z zakresu zdrowia publicznego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Wymiar społeczny i ekologiczny; Stanisława Golinowska (red.). Wydawca: SCHOLAR,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wa Włodarczyk. Psychologia zachowań zdrowotnych a promocja zdrowia – wybrane zagadnienia. Medyczna Wokanda 2019. DOI : 10.32055/mw.2019.12.4 (dostępny on-line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port „Sytuacja zdrowotna ludności Polski i jej uwarunkowania”, 2022, red. B. Wojtyniak, P. Goryński, https://www.pzh.gov.pl/raport-sytuacja-zdrowotna-ludnosci-polski-i-jej-uwarunkowania/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cyna Stylu Życia. Daniel Śliż, Artur Mamcarz (red.), PZWL, 201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  <w:lang w:eastAsia="en-US"/>
              </w:rPr>
              <w:t>Zdrowie Publiczne. Marian Sygit. Wydawnictwo Wolters Kluwer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ityka zdrowotna a zdrowie publiczne. Jerzy Leowski, wydawnictwo CeDeWu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Z – zadanie e-learningow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Marcin Grajek</cp:lastModifiedBy>
  <cp:lastPrinted>2024-01-24T09:16:00Z</cp:lastPrinted>
  <dcterms:modified xsi:type="dcterms:W3CDTF">2025-10-02T10:41:00Z</dcterms:modified>
  <cp:revision>24</cp:revision>
  <dc:subject/>
  <dc:title>ZARZĄDZENIE REKTORA nr</dc:title>
</cp:coreProperties>
</file>